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4140"/>
        <w:gridCol w:w="2520"/>
      </w:tblGrid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SS Curriculum</w:t>
            </w:r>
            <w:r>
              <w:rPr/>
              <w:t xml:space="preserve">                </w:t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Quarter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ern Hemisphere History &amp; Geography</w:t>
            </w:r>
          </w:p>
        </w:tc>
      </w:tr>
      <w:tr>
        <w:trPr>
          <w:trHeight w:val="14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ing Understanding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>Geography has a range of helpful tools that can assist us in understanding our earth and its pattern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>Geography allows us to explore patterns in regions, movement, location, place and relationships between human and environment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>Why do we need the tools of geography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>How can we use the tools of geography to help us understand the earth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>In what ways do maps help us understand the influence of geographic factors on human settlement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>How are latitude and regional climate, vegetation and land use interrelated?</w:t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nowledge</w:t>
            </w:r>
            <w:r>
              <w:rPr>
                <w:sz w:val="20"/>
              </w:rPr>
              <w:t xml:space="preserve"> – The student will be able to demonstrate knowledge of:</w:t>
            </w:r>
          </w:p>
        </w:tc>
      </w:tr>
      <w:tr>
        <w:trPr>
          <w:trHeight w:val="980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 xml:space="preserve">Key vocabulary and concepts such as </w:t>
            </w:r>
            <w:r>
              <w:rPr>
                <w:sz w:val="20"/>
              </w:rPr>
              <w:t>hemispheres, continents, oceans, seas, cardinal directions, latitude, longitude, scale, key, legend, compass rose, equator, prime meridian, and landform names</w:t>
            </w:r>
            <w:r>
              <w:rPr>
                <w:i/>
                <w:sz w:val="20"/>
              </w:rPr>
              <w:t xml:space="preserve"> (</w:t>
            </w:r>
            <w:r>
              <w:rPr>
                <w:sz w:val="20"/>
              </w:rPr>
              <w:t>plateau, peninsula, river, canyon, mesa, butte, etc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Climate, vegetation, resources, or, political map, physical map, resource map, atlas, economics, settlement, population center, land us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How a geographer would use different geographic tools to interpret a map or area of land.</w:t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kills </w:t>
            </w:r>
            <w:r>
              <w:rPr/>
              <w:t xml:space="preserve">– </w:t>
            </w:r>
            <w:r>
              <w:rPr>
                <w:sz w:val="20"/>
              </w:rPr>
              <w:t>The student will be able to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</w:tr>
      <w:tr>
        <w:trPr>
          <w:trHeight w:val="543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Use a compass rose, map scale and ke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Identify different landform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Use latitude and longitude to locate places and understand climate pattern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Identify different map types and explain the purpose of different map typ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Identify and label the continents, oceans, equator, prime meridian, Tropic of Cancer, Tropic of Capricorn, Arctic Circle, and Antarctic Circ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Identify and label different physical features of the western hemisphe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Identify different map types and why a person would need various map types of one area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Use maps to identify patterns in human settlem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Create different types of maps to illustrate resources, political boundaries, population centers, climate and physical features of the western hemisphe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Interpret a resource map to recognize patterns of vegetatio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•</w:t>
            </w:r>
            <w:r>
              <w:rPr>
                <w:i/>
                <w:sz w:val="20"/>
              </w:rPr>
              <w:t>Explore the impact of latitude on climate, vegetation and land u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each Nystrom Lessons 1-18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0"/>
      </w:tblGrid>
      <w:tr>
        <w:trPr>
          <w:trHeight w:val="2132" w:hRule="atLeast"/>
        </w:trPr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ple Tasks/Assessments: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 of the student pages from lessons 1-18 (teacher discretion)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it Reviews 1-3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unior Geographer Atlas of Student 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6"/>
                <w:szCs w:val="26"/>
              </w:rPr>
              <w:t>Teacher observation of student participation in skills less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0"/>
      </w:tblGrid>
      <w:tr>
        <w:trPr/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in Support of Varying Schedules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marily taught with the Nystrom Globe/Map Cart. We recommend teaching the Nystrom curriculum units 1-3 (first 18 lessons), approximately 2 lessons per week for 9 weeks or 3 lessons per week for 6 weeks. Lessons 19-26 should be taught if time allows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Less is More”: 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Each lesson has a desk map and a globe component. In the interest of time, lessons should alternate between on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and the other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Cs/>
                <w:sz w:val="26"/>
                <w:szCs w:val="26"/>
              </w:rPr>
              <w:t>Another option might be to have half the class using globes and the other using desk maps. (Th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globes are primarily used for the a &amp; b parts of the lesson and the desk maps for parts c &amp; d.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portunities for In-Depth Explorations: </w:t>
            </w:r>
            <w:r>
              <w:rPr/>
              <w:t>Stratalogica, Maps 101, Lessons 19-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55:00Z</dcterms:created>
  <dc:creator>ASD</dc:creator>
  <dc:description/>
  <cp:keywords/>
  <dc:language>en-US</dc:language>
  <cp:lastModifiedBy>Anchorage School District</cp:lastModifiedBy>
  <dcterms:modified xsi:type="dcterms:W3CDTF">2010-06-10T18:55:00Z</dcterms:modified>
  <cp:revision>2</cp:revision>
  <dc:subject/>
  <dc:title>4th Grade SS Curriculum                1st Quarter</dc:title>
</cp:coreProperties>
</file>